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2063843644"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337075460"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48714212"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100804916"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071873688"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2092082757"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663546569"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738664945"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